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5084"/>
      </w:tblGrid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TITLE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ilm forming fluorous protein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INVENTORS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 Milani, Pireangelo Metrangolo, Markus Linder, Giuseppe Resnati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DESCRIPTION</w:t>
            </w:r>
          </w:p>
        </w:tc>
      </w:tr>
      <w:tr>
        <w:trPr/>
        <w:tc>
          <w:tcPr>
            <w:tcW w:w="546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NST center in Milan, has developed a fluorous protein showing excellent film-forming properties at the water/fluorous interphase. This protein combines the outstanding surface activity of fluorosurfactants with the unique film-forming properties of hydrophobins, which have been reported to be the only proteins able to form elastic films, and therefore specially effective in stabilizing both foams and emulsions.</w:t>
            </w:r>
          </w:p>
        </w:tc>
        <w:tc>
          <w:tcPr>
            <w:tcW w:w="50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APPLICATIONS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oplet microfluidics, where  droplet stabilization is a critical issue, as the extremely low affinity between water and fluorous oils leads to droplet coalescence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ificial blood formulations, that are typically perfluorocarbon/water emulsions, where the fluorinated phase acts as an oxygen carrier and where droplet stabilization is one of the crucial aspects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e-fighting foams, where proteic and fluorous components covalently linked may display superior properties.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KEYWORDS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ous protein, microfluidic, artificial blood, fire-fighting foam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5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3479"/>
        <w:gridCol w:w="3420"/>
      </w:tblGrid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FFFFFF"/>
                <w:sz w:val="20"/>
                <w:szCs w:val="20"/>
              </w:rPr>
              <w:t>BIBLIOGRAPHIC DATA    TO2011A001094</w:t>
            </w:r>
          </w:p>
        </w:tc>
      </w:tr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a fluorurata e suoi impieghi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Number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2011A001094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y Date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 28, 2011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azione Istituto Italiano di Tecnologia, VTT</w:t>
            </w:r>
          </w:p>
        </w:tc>
      </w:tr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NTACTS</w:t>
            </w:r>
          </w:p>
        </w:tc>
      </w:tr>
      <w:tr>
        <w:trPr/>
        <w:tc>
          <w:tcPr>
            <w:tcW w:w="3631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Transfer Office</w:t>
            </w:r>
          </w:p>
        </w:tc>
        <w:tc>
          <w:tcPr>
            <w:tcW w:w="3479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 Galano</w:t>
            </w:r>
          </w:p>
        </w:tc>
        <w:tc>
          <w:tcPr>
            <w:tcW w:w="34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 010 71781 568</w:t>
            </w:r>
          </w:p>
        </w:tc>
      </w:tr>
      <w:tr>
        <w:trPr/>
        <w:tc>
          <w:tcPr>
            <w:tcW w:w="3631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ugusta.galano@iit.i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1" w:gutter="0" w:header="2381" w:top="24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Bliss Pro Medium">
    <w:charset w:val="00"/>
    <w:family w:val="auto"/>
    <w:pitch w:val="variable"/>
  </w:font>
  <w:font w:name="Bliss Pro">
    <w:altName w:val="Bliss Pro Ital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Bliss Pro Medium" w:hAnsi="Bliss Pro Medium" w:cs="Bliss Pro Medium"/>
        <w:sz w:val="16"/>
        <w:szCs w:val="16"/>
        <w:lang w:val="it-IT"/>
      </w:rPr>
    </w:pPr>
    <w:r>
      <w:rPr>
        <w:rFonts w:cs="Bliss Pro Medium" w:ascii="Bliss Pro Medium" w:hAnsi="Bliss Pro Medium"/>
        <w:sz w:val="16"/>
        <w:szCs w:val="16"/>
        <w:lang w:val="it-IT"/>
      </w:rPr>
      <w:t>Fondazione Istituto Italiano di Tecnologia - Italian Institute of Technology</w:t>
    </w:r>
  </w:p>
  <w:p>
    <w:pPr>
      <w:pStyle w:val="Footer"/>
      <w:jc w:val="center"/>
      <w:rPr/>
    </w:pPr>
    <w:r>
      <w:rPr>
        <w:rFonts w:cs="Bliss Pro;Bliss Pro Italic" w:ascii="Bliss Pro;Bliss Pro Italic" w:hAnsi="Bliss Pro;Bliss Pro Italic"/>
        <w:sz w:val="16"/>
        <w:szCs w:val="16"/>
        <w:lang w:val="it-IT"/>
      </w:rPr>
      <w:t>Sede Legale:  Via Morego, 30  16163 Genova    Uffici di Roma:  Via Guidubaldo del Monte, 54  00197 Roma</w:t>
    </w:r>
  </w:p>
  <w:p>
    <w:pPr>
      <w:pStyle w:val="Footer"/>
      <w:jc w:val="center"/>
      <w:rPr>
        <w:rFonts w:ascii="Bliss Pro;Bliss Pro Italic" w:hAnsi="Bliss Pro;Bliss Pro Italic" w:cs="Bliss Pro;Bliss Pro Italic"/>
        <w:sz w:val="16"/>
        <w:szCs w:val="16"/>
      </w:rPr>
    </w:pPr>
    <w:r>
      <w:rPr>
        <w:rFonts w:cs="Bliss Pro;Bliss Pro Italic" w:ascii="Bliss Pro;Bliss Pro Italic" w:hAnsi="Bliss Pro;Bliss Pro Italic"/>
        <w:sz w:val="16"/>
        <w:szCs w:val="16"/>
      </w:rPr>
      <w:t>Tel. 010 71781  Fax. 010 720321</w:t>
    </w:r>
  </w:p>
  <w:p>
    <w:pPr>
      <w:pStyle w:val="Footer"/>
      <w:jc w:val="center"/>
      <w:rPr>
        <w:rFonts w:ascii="Bliss Pro;Bliss Pro Italic" w:hAnsi="Bliss Pro;Bliss Pro Italic" w:cs="Bliss Pro;Bliss Pro Italic"/>
        <w:sz w:val="16"/>
        <w:szCs w:val="16"/>
      </w:rPr>
    </w:pPr>
    <w:r>
      <w:rPr>
        <w:rFonts w:cs="Bliss Pro;Bliss Pro Italic" w:ascii="Bliss Pro;Bliss Pro Italic" w:hAnsi="Bliss Pro;Bliss Pro Italic"/>
        <w:sz w:val="16"/>
        <w:szCs w:val="16"/>
      </w:rPr>
      <w:t>C.F. 97329350587 – P.I. 09198791007</w:t>
    </w:r>
  </w:p>
  <w:p>
    <w:pPr>
      <w:pStyle w:val="Footer"/>
      <w:rPr>
        <w:rFonts w:ascii="Bliss Pro;Bliss Pro Italic" w:hAnsi="Bliss Pro;Bliss Pro Italic" w:cs="Bliss Pro;Bliss Pro Italic"/>
        <w:sz w:val="16"/>
        <w:szCs w:val="16"/>
        <w:lang w:val="it-IT"/>
      </w:rPr>
    </w:pPr>
    <w:r>
      <w:rPr>
        <w:rFonts w:cs="Bliss Pro;Bliss Pro Italic" w:ascii="Bliss Pro;Bliss Pro Italic" w:hAnsi="Bliss Pro;Bliss Pro Itali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871980" cy="1950720"/>
          <wp:effectExtent l="0" t="0" r="0" b="0"/>
          <wp:wrapTight wrapText="bothSides">
            <wp:wrapPolygon edited="0">
              <wp:start x="-291" y="0"/>
              <wp:lineTo x="-291" y="21371"/>
              <wp:lineTo x="21683" y="21371"/>
              <wp:lineTo x="21683" y="0"/>
              <wp:lineTo x="-291" y="0"/>
            </wp:wrapPolygon>
          </wp:wrapTight>
          <wp:docPr id="1" name="iit logo generic l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it logo generic l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195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bordo.ADMINISTRATION\Desktop\iit generic.dotx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20:00Z</dcterms:created>
  <dc:creator>Loredana Bordo</dc:creator>
  <dc:description/>
  <cp:keywords/>
  <dc:language>en-US</dc:language>
  <cp:lastModifiedBy>Lorenzo Rossi</cp:lastModifiedBy>
  <cp:lastPrinted>2010-08-25T16:16:00Z</cp:lastPrinted>
  <dcterms:modified xsi:type="dcterms:W3CDTF">2012-02-21T12:35:00Z</dcterms:modified>
  <cp:revision>29</cp:revision>
  <dc:subject/>
  <dc:title/>
</cp:coreProperties>
</file>